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4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1. Writ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206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55pt;margin-top:0.9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Cs w:val="20"/>
              </w:rPr>
              <w:t>384,495                495,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factors</w:t>
            </w:r>
            <w:r>
              <w:rPr>
                <w:rFonts w:cs="Calibri" w:ascii="Calibri" w:hAnsi="Calibri"/>
              </w:rPr>
              <w:t xml:space="preserve"> of 3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2        3       5       12       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One glass holds 750 millilitres of lemonade. How much lemonade can 4 glasses hold? Give your answer in </w:t>
            </w:r>
            <w:r>
              <w:rPr>
                <w:rFonts w:cs="Calibri" w:ascii="Calibri" w:hAnsi="Calibri"/>
                <w:b/>
              </w:rPr>
              <w:t>litres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. Write 520,102 in words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How many </w:t>
            </w:r>
            <w:r>
              <w:rPr>
                <w:rFonts w:cs="Calibri" w:ascii="Calibri" w:hAnsi="Calibri"/>
                <w:b/>
              </w:rPr>
              <w:t>factors</w:t>
            </w:r>
            <w:r>
              <w:rPr>
                <w:rFonts w:cs="Calibri" w:ascii="Calibri" w:hAnsi="Calibri"/>
              </w:rPr>
              <w:t xml:space="preserve"> does a </w:t>
            </w:r>
            <w:r>
              <w:rPr>
                <w:rFonts w:cs="Calibri" w:ascii="Calibri" w:hAnsi="Calibri"/>
                <w:b/>
              </w:rPr>
              <w:t>prime number</w:t>
            </w:r>
            <w:r>
              <w:rPr>
                <w:rFonts w:cs="Calibri" w:ascii="Calibri" w:hAnsi="Calibri"/>
              </w:rPr>
              <w:t xml:space="preserve"> have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247,599 to the </w:t>
            </w:r>
            <w:r>
              <w:rPr>
                <w:rFonts w:cs="Calibri" w:ascii="Calibri" w:hAnsi="Calibri"/>
                <w:b/>
              </w:rPr>
              <w:t>nearest te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3,384 x 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8575</wp:posOffset>
                      </wp:positionV>
                      <wp:extent cx="944245" cy="942975"/>
                      <wp:effectExtent l="14605" t="14605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4280" cy="942840"/>
                                <a:chOff x="0" y="0"/>
                                <a:chExt cx="944280" cy="94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7400" y="345960"/>
                                  <a:ext cx="25092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0"/>
                                  <a:ext cx="250920" cy="345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00" y="596880"/>
                                  <a:ext cx="250920" cy="345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5840" y="298440"/>
                                  <a:ext cx="250920" cy="345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47520" y="298440"/>
                                  <a:ext cx="250920" cy="345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2pt;margin-top:2.25pt;width:66.95pt;height:74.2pt" coordorigin="1964,45" coordsize="1339,1484">
                      <v:rect id="shape_0" fillcolor="white" stroked="t" o:allowincell="t" style="position:absolute;left:2438;top:590;width:394;height:3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2438;top:45;width:394;height:544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38;top:985;width:394;height:544;flip:y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09;top:516;width:394;height:544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66;top:516;width:394;height:544;flip:x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shap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s this a </w:t>
            </w:r>
            <w:r>
              <w:rPr>
                <w:rFonts w:cs="Calibri" w:ascii="Calibri" w:hAnsi="Calibri"/>
                <w:b/>
              </w:rPr>
              <w:t>net</w:t>
            </w:r>
            <w:r>
              <w:rPr>
                <w:rFonts w:cs="Calibri" w:ascii="Calibri" w:hAnsi="Calibri"/>
              </w:rPr>
              <w:t xml:space="preserve"> of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-1270</wp:posOffset>
                      </wp:positionV>
                      <wp:extent cx="44831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15pt;margin-top:-0.1pt;width:35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</w:rPr>
              <w:t>1,837      1,847                   1,8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29,350 ÷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he temperature was -9°C then increased by 17°C. What is it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15. Circle all of the </w:t>
            </w:r>
            <w:r>
              <w:rPr>
                <w:rFonts w:cs="Calibri" w:ascii="Calibri" w:hAnsi="Calibri"/>
                <w:b/>
                <w:szCs w:val="20"/>
              </w:rPr>
              <w:t>square numbers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     9    12    16   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66675</wp:posOffset>
                  </wp:positionV>
                  <wp:extent cx="1618615" cy="9112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431" t="-12" r="8594" b="53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Translate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hape: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82245</wp:posOffset>
                      </wp:positionV>
                      <wp:extent cx="361315" cy="360680"/>
                      <wp:effectExtent l="10160" t="9525" r="889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360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6.35pt;margin-top:14.35pt;width:28.4pt;height:28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3 units left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d 2 units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number is represented by these Roman Numerals?       </w:t>
            </w:r>
            <w:r>
              <w:rPr>
                <w:b/>
              </w:rPr>
              <w:t>CML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24130</wp:posOffset>
                      </wp:positionV>
                      <wp:extent cx="230505" cy="468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2pt;margin-top:1.9pt;width:18.15pt;height:36.9pt" coordorigin="1924,38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24;top:3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37;top:40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0245</wp:posOffset>
                      </wp:positionH>
                      <wp:positionV relativeFrom="paragraph">
                        <wp:posOffset>26670</wp:posOffset>
                      </wp:positionV>
                      <wp:extent cx="394970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35pt;margin-top:2.1pt;width:31.1pt;height:36.9pt" coordorigin="1087,42" coordsize="622,738">
                      <v:shape id="shape_0" stroked="f" o:allowincell="t" style="position:absolute;left:1087;top:42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223;top:404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13665</wp:posOffset>
                      </wp:positionV>
                      <wp:extent cx="230505" cy="2444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95pt;mso-position-vertical-relative:text;margin-left:7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16205</wp:posOffset>
                      </wp:positionV>
                      <wp:extent cx="230505" cy="24447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15pt;mso-position-vertical-relative:text;margin-left:1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69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28,629 + 13,53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pt;margin-top:38.8pt;width:26.85pt;height:36.9pt" coordorigin="858,776" coordsize="537,738">
                      <v:shape id="shape_0" stroked="f" o:allowincell="t" style="position:absolute;left:858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0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22.35pt;width:40.7pt;height:15.55pt" coordorigin="1605,447" coordsize="814,311">
                      <v:group id="shape_0" style="position:absolute;left:1605;top:447;width:406;height:311">
                        <v:rect id="shape_0" fillcolor="white" stroked="t" o:allowincell="t" style="position:absolute;left:1605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05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13;top:447;width:406;height:311">
                        <v:rect id="shape_0" fillcolor="white" stroked="t" o:allowincell="t" style="position:absolute;left:2013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13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25pt;margin-top:22.35pt;width:20.4pt;height:15.55pt" coordorigin="1185,447" coordsize="408,311">
                      <v:rect id="shape_0" fillcolor="#7f7f7f" stroked="t" o:allowincell="t" style="position:absolute;left:1185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85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Look at this bus timetable:</w:t>
            </w:r>
          </w:p>
          <w:tbl>
            <w:tblPr>
              <w:tblW w:w="3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03"/>
              <w:gridCol w:w="909"/>
              <w:gridCol w:w="909"/>
            </w:tblGrid>
            <w:tr>
              <w:trPr>
                <w:trHeight w:val="340" w:hRule="exac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Newfield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9:05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9:35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05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Swanby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9:31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01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31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Oldtown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9:45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15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45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time does the 9:35 bus from Newfield stop at Oldtown?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I get to the bus stop in Swanby at 10:05. How long do I have to wait until the next bu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44"/>
                <w:szCs w:val="16"/>
              </w:rPr>
            </w:pPr>
            <w:r>
              <w:rPr>
                <w:rFonts w:cs="Calibri" w:ascii="Calibri" w:hAnsi="Calibri"/>
                <w:iCs/>
                <w:sz w:val="44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110,250 - 12,89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      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20,600 + 5,4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02235</wp:posOffset>
                      </wp:positionV>
                      <wp:extent cx="354330" cy="37909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29.85pt;mso-wrap-distance-left:9.05pt;mso-wrap-distance-right:9.05pt;mso-wrap-distance-top:0pt;mso-wrap-distance-bottom:0pt;margin-top:8.05pt;mso-position-vertical-relative:text;margin-left: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4300</wp:posOffset>
                      </wp:positionV>
                      <wp:extent cx="311785" cy="37909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9.85pt;mso-wrap-distance-left:9.05pt;mso-wrap-distance-right:9.05pt;mso-wrap-distance-top:0pt;mso-wrap-distance-bottom:0pt;margin-top:9pt;mso-position-vertical-relative:text;margin-left: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DVDs are £11.35 each. If I buy 2, how much change do I get from £30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9.54 to 1 decimal plac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2T21:32:00Z</dcterms:modified>
  <cp:revision>115</cp:revision>
  <dc:subject/>
  <dc:title>Level 4 Test 1</dc:title>
</cp:coreProperties>
</file>